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3.8pt;width:332.2pt;height:33.7pt;mso-wrap-style:none;v-text-anchor:middle;mso-position-vertical:top" type="_x0000_t136">
            <v:path textpathok="t"/>
            <v:textpath on="t" fitshape="t" string="Two-Voice Poetry Models" style="font-family:&quot;Arial Black&quot;;font-size:24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“</w:t>
      </w:r>
      <w:r>
        <w:rPr>
          <w:b/>
          <w:sz w:val="32"/>
          <w:szCs w:val="32"/>
        </w:rPr>
        <w:t>Grasshopper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y Paul Fleischman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rasshoppers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rasshopper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opping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opping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igh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rassjumpers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rassjumper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umping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umping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ar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aulting from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eaf to leaf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tem to stem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eaf to leaf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lant to plant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tem to stem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rass-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eapers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eaper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rass-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ounders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ounder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rass-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pringers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pringer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rass-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oarers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oarer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eapfrogging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eapfrogging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ongjumping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ongjumping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rasshoppers.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rasshoppers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“</w:t>
      </w:r>
      <w:r>
        <w:rPr>
          <w:b/>
          <w:sz w:val="32"/>
          <w:szCs w:val="32"/>
        </w:rPr>
        <w:t>I Heard It on the Bus One Day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y Jeff Sapp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  <w:t>This is a poem about Rosa Parks, an African-American civil rights activist whose refusal to give up her seat on a bus became an important symbol in the Civil Rights Movement. The poem is in the voices of the bus driver and an African-American passenger who witnessed the event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I drive the bus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I ride the bus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Everyday.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Everyday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Are you getting on or not?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I get on and pay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Get to the back of the bus.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I move to the back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Every day.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Every day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One day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One day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I was driving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I was riding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And this woman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And this sister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I tell her to get up and let the white man sit.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She doesn’t move.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She doesn’t move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That’s when it all started.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That’s when it all started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Holt Street Baptist Church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Montgomery, Alabama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Montgomery, Alabama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That Black preacher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Martin Luther King, Jr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Started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Started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Trouble.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The Movement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We waited.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We walked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And screamed and yelled.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And walked and walked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381 days.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381 days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They made us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They made us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Protest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Integrat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But we weren’t done yet.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To keep our dignity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And that’s how it all started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And that’s how it all started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Refusing to obey.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Refusing to obey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3:53:00Z</dcterms:created>
  <dc:creator>Jenny</dc:creator>
  <dc:description/>
  <dc:language>en-US</dc:language>
  <cp:lastModifiedBy>Jenny</cp:lastModifiedBy>
  <dcterms:modified xsi:type="dcterms:W3CDTF">2010-07-26T14:16:00Z</dcterms:modified>
  <cp:revision>6</cp:revision>
  <dc:subject/>
  <dc:title/>
</cp:coreProperties>
</file>